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ce upon a time there was a king and a queen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 queen died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e got married again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 new queen was very pretty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 queen got angry a lot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ent close to the hut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he knocked on the door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 queen looked in the mirro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The mirror respond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Then a prince arri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the boy was called Ja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they lived in a little house in the countrysi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e went to the mark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When he arrived in tow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There are none better in all the worl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returned h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>The wolf went out to meet 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order to run towards grandma’s ho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ill and I can’t get out of b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ind w:left="540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ttle Red Riding Hood, grandmother and the hunter put themselves very happ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900" w:right="5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2:00Z</dcterms:created>
  <dc:creator>Owner1</dc:creator>
  <dc:description/>
  <cp:keywords/>
  <dc:language>en-US</dc:language>
  <cp:lastModifiedBy>Owner1</cp:lastModifiedBy>
  <dcterms:modified xsi:type="dcterms:W3CDTF">2008-11-13T10:35:00Z</dcterms:modified>
  <cp:revision>1</cp:revision>
  <dc:subject/>
  <dc:title>1</dc:title>
</cp:coreProperties>
</file>